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643380" cy="5905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576580" cy="5765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TyfloCentrum Praha, o. p. s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Vás zve k účasti v  kurz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„</w:t>
      </w:r>
      <w:r>
        <w:rPr>
          <w:rFonts w:cs="Arial" w:ascii="Arial" w:hAnsi="Arial"/>
          <w:b/>
          <w:bCs/>
          <w:smallCaps/>
          <w:sz w:val="32"/>
          <w:szCs w:val="32"/>
        </w:rPr>
        <w:t>Příprava k práci – vzdělávání a příprava na vstup na trh práce zrakově hendikepovaných osob</w:t>
      </w:r>
      <w:r>
        <w:rPr>
          <w:rFonts w:cs="Arial" w:ascii="Arial" w:hAnsi="Arial"/>
          <w:b/>
          <w:bCs/>
          <w:sz w:val="32"/>
          <w:szCs w:val="32"/>
        </w:rPr>
        <w:t xml:space="preserve"> 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Kurz je součástí projektu „Práce bez bariér“, který je financován z Evropského sociálního fondu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státního rozpočtu ČR a z rozpočtu Hlavního města Prahy.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ledáte zaměstnání a nevíte, jak na to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třebujete se zdokonalit v psaní životopisu a motivačních dopisů?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32"/>
          <w:szCs w:val="32"/>
        </w:rPr>
        <w:t>Chcete se seznámit se základními pracovně právními předpisy a výhodami zaměstnávání osob se zdravotním postižením?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32"/>
          <w:szCs w:val="32"/>
        </w:rPr>
        <w:t>Rádi byste zlepšili své komunikační dovednosti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hcete si procvičit asertivní techniky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htěli byste se naučit správně vyjednávat a argumentovat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třebujete poradit, jak se vhodně obléci na přijímací pohovor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hcete si vyzkoušet, jak probíhá přijímací pohovor u zaměstnavatele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ádi byste působili dobře na své okolí a získávali snadno přátele?</w:t>
      </w:r>
    </w:p>
    <w:p>
      <w:pPr>
        <w:pStyle w:val="Normal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 xml:space="preserve">Toto a mnoho dalšího se naučíte formou praktických cvičení na našem kurzu! </w:t>
      </w:r>
    </w:p>
    <w:p>
      <w:pPr>
        <w:pStyle w:val="Normal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A přitom poznáte nové přátele a budete se s nimi moci podělit o své zkušenosti.</w:t>
      </w:r>
    </w:p>
    <w:p>
      <w:pPr>
        <w:pStyle w:val="Normal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ermín a místo konání kurzu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Kurz se uskuteční ve dnech </w:t>
      </w:r>
      <w:r>
        <w:rPr>
          <w:rFonts w:cs="Arial" w:ascii="Arial" w:hAnsi="Arial"/>
          <w:b/>
          <w:bCs/>
          <w:sz w:val="32"/>
          <w:szCs w:val="32"/>
        </w:rPr>
        <w:t>9. - 10. 10., 23. -  24. 10., 30. – 31. 10. 2006</w:t>
      </w:r>
      <w:r>
        <w:rPr>
          <w:rFonts w:cs="Arial" w:ascii="Arial" w:hAnsi="Arial"/>
          <w:bCs/>
          <w:sz w:val="32"/>
          <w:szCs w:val="32"/>
        </w:rPr>
        <w:t xml:space="preserve"> v klubovně TyfloCentra Praha, o. p. s., Krakovská 21, Praha 1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Cena: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Cs/>
          <w:sz w:val="32"/>
          <w:szCs w:val="32"/>
        </w:rPr>
        <w:t xml:space="preserve">Kurz je díky podpoře z ESF, magistrátu hl. m. Prahy a státního rozpočtu </w:t>
      </w:r>
      <w:r>
        <w:rPr>
          <w:rFonts w:cs="Arial" w:ascii="Arial" w:hAnsi="Arial"/>
          <w:b/>
          <w:bCs/>
          <w:sz w:val="32"/>
          <w:szCs w:val="32"/>
        </w:rPr>
        <w:t>zdarma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Lektoři kurzu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acovní konzultanti TyfloCentra Praha a profesionálové z oblasti komunikace a médií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odmínky přijetí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soba se zdravotním postižením – zrakovou vad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ktuální nezaměstnanost či ohrožení ztrátou zaměstnání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uť pracovat na rozvoji svých dovedností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otivace k uplatnění na trhu práce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32"/>
          <w:szCs w:val="32"/>
        </w:rPr>
        <w:t>Trvalé bydliště v Praze nebo jiné splnění podmínky pro příjem podpory z projektu JPD 3 (přesnou informaci podají pracovnice oddělení pro podporu pracovního uplatnění,</w:t>
      </w:r>
      <w:r>
        <w:rPr>
          <w:rFonts w:cs="Arial" w:ascii="Arial" w:hAnsi="Arial"/>
          <w:sz w:val="28"/>
          <w:szCs w:val="28"/>
        </w:rPr>
        <w:t xml:space="preserve"> tel. 221 462 497 - 8, e-mail: zamestnani-praha@tyflocentrum.cz, www.praha.tyflocentrum.cz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odmínky úspěšného absolvování kurzu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plnění požadované docház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ktivní přístup k plnění zadaných úkolů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končení kurzu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dividuální hodnocení účastníka a vytvoření osobního portfolia pro snazší uplatnění na trhu prác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Úspěšní absolventi kurzu obdrží osvědčení o absolvování kurzu</w:t>
      </w:r>
    </w:p>
    <w:p>
      <w:pPr>
        <w:pStyle w:val="Normal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Termín podání přihlášek: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  <w:szCs w:val="32"/>
        </w:rPr>
        <w:t xml:space="preserve">Vyplněné a vlastnoručně podepsané přihlášky zasílejte do 30. 9. 2006 na adresu: 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Mgr. Gabriela Melková</w:t>
      </w:r>
    </w:p>
    <w:p>
      <w:pPr>
        <w:pStyle w:val="Normal"/>
        <w:rPr/>
      </w:pPr>
      <w:r>
        <w:rPr>
          <w:rFonts w:cs="Arial" w:ascii="Arial" w:hAnsi="Arial"/>
          <w:bCs/>
          <w:sz w:val="32"/>
          <w:szCs w:val="32"/>
        </w:rPr>
        <w:t>Ved. odd. podpory prac. uplatnění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108585</wp:posOffset>
            </wp:positionV>
            <wp:extent cx="1885950" cy="4889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32"/>
          <w:szCs w:val="32"/>
        </w:rPr>
        <w:t>TyfloCentrum Praha, o. p. s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Krakovská 21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110 00  Praha 1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>Zde jsou některé z reakcí účastníků 1. běhu kurzu, který proběhl letos v květnu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„</w:t>
      </w:r>
      <w:r>
        <w:rPr>
          <w:rFonts w:cs="Arial" w:ascii="Arial" w:hAnsi="Arial"/>
          <w:color w:val="000000"/>
          <w:sz w:val="32"/>
          <w:szCs w:val="32"/>
        </w:rPr>
        <w:t>Jsem rád, že jsem se mohl zúčastnit tohoto kurzu.“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 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„</w:t>
      </w:r>
      <w:r>
        <w:rPr>
          <w:rFonts w:cs="Arial" w:ascii="Arial" w:hAnsi="Arial"/>
          <w:color w:val="000000"/>
          <w:sz w:val="32"/>
          <w:szCs w:val="32"/>
        </w:rPr>
        <w:t>Kurz by mohl být klidně o 2 dny delší.“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 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„</w:t>
      </w:r>
      <w:r>
        <w:rPr>
          <w:rFonts w:cs="Arial" w:ascii="Arial" w:hAnsi="Arial"/>
          <w:color w:val="000000"/>
          <w:sz w:val="32"/>
          <w:szCs w:val="32"/>
        </w:rPr>
        <w:t>Byla jsem spokojená, kurz mi moc pomohl, jsem ráda, že jsem se přihlásila. Poznatky a dovednosti, které jsem zde získala, určitě využiji.“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 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Přihláška na kurz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„</w:t>
      </w:r>
      <w:r>
        <w:rPr>
          <w:rFonts w:cs="Arial" w:ascii="Arial" w:hAnsi="Arial"/>
          <w:b/>
          <w:bCs/>
          <w:smallCaps/>
          <w:sz w:val="32"/>
          <w:szCs w:val="32"/>
        </w:rPr>
        <w:t>Příprava k práci – vzdělávání a příprava na vstup na trh práce zrakově hendikepovaných osob</w:t>
      </w:r>
      <w:r>
        <w:rPr>
          <w:rFonts w:cs="Arial" w:ascii="Arial" w:hAnsi="Arial"/>
          <w:b/>
          <w:bCs/>
          <w:sz w:val="32"/>
          <w:szCs w:val="32"/>
        </w:rPr>
        <w:t xml:space="preserve"> 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9. - 10. 10., 23. -  24. 10., 30. – 31. 10. 2006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méno a příjmení: ……………………………………………………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tum narození: …………………………………………………….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ydliště: ………………………………………………………………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lefon/mobil:  ………………………………………………………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-mail: ………………………………………………………………..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rPr/>
      </w:pPr>
      <w:r>
        <w:rPr>
          <w:rFonts w:cs="Arial" w:ascii="Arial" w:hAnsi="Arial"/>
          <w:sz w:val="32"/>
        </w:rPr>
        <w:t>Prohlašuji, že:</w:t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jsem osobou se zdravotním postižením – zrakovou vadou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 dnešnímu dni jsem se v uplynulých 365 dnech zdržoval/a na území hl.m.Prahy alespoň 183 dní a/nebo se na území hl.m. Prahy budu v následujících 365 dnech zdržovat alespoň 183 dní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jsem aktuálně nezaměstnaný/á nebo ohrožený/á nezaměstnaností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 Praze dne………………..   podpis……………………………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Vyplněné a vlastnoručně podepsané přihlášky zasílejte do 30. 9. 2006 na adresu: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Mgr. Gabriela Melková</w:t>
      </w:r>
    </w:p>
    <w:p>
      <w:pPr>
        <w:pStyle w:val="Normal"/>
        <w:rPr/>
      </w:pPr>
      <w:r>
        <w:rPr>
          <w:rFonts w:cs="Arial" w:ascii="Arial" w:hAnsi="Arial"/>
          <w:bCs/>
          <w:sz w:val="32"/>
          <w:szCs w:val="32"/>
        </w:rPr>
        <w:t>Ved. odd. podpory prac. uplatnění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108585</wp:posOffset>
            </wp:positionV>
            <wp:extent cx="1885950" cy="4889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32"/>
          <w:szCs w:val="32"/>
        </w:rPr>
        <w:t>TyfloCentrum Praha, o. p. s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Krakovská 21</w:t>
      </w:r>
    </w:p>
    <w:p>
      <w:pPr>
        <w:pStyle w:val="Normal"/>
        <w:rPr/>
      </w:pPr>
      <w:r>
        <w:rPr>
          <w:rFonts w:cs="Arial" w:ascii="Arial" w:hAnsi="Arial"/>
          <w:bCs/>
          <w:sz w:val="32"/>
          <w:szCs w:val="32"/>
        </w:rPr>
        <w:t>110 00  Praha 1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7:00Z</dcterms:created>
  <dc:creator>Marcela Drotárová</dc:creator>
  <dc:description/>
  <cp:keywords/>
  <dc:language>en-US</dc:language>
  <cp:lastModifiedBy>Gabriela Melková</cp:lastModifiedBy>
  <cp:lastPrinted>2006-04-28T15:01:00Z</cp:lastPrinted>
  <dcterms:modified xsi:type="dcterms:W3CDTF">2006-08-22T14:27:00Z</dcterms:modified>
  <cp:revision>2</cp:revision>
  <dc:subject/>
  <dc:title>Asociace mediátorů České Republiky</dc:title>
</cp:coreProperties>
</file>